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ГЛАВЕ КОЛБАСИНСКОГО СЕЛЬСОВЕТА КЫШТОВСКОГО РАЙОНА НОВОСИБИРСКОЙ ОБЛАСТИ,</w:t>
        <w:br/>
        <w:t>СПЕЦИАЛИСТАХ, ВЕДУЩИХ ОТДЕЛЬНЫЕ НАПРАВЛЕНИЯ В АДМИНИСТРАЦИИ, РУКОВОДИТЕЛИ ПОДВЕДОМСТВЕННЫХ АДМИНИСТРАЦИИ КОЛБАСИНСКОГО СЕЛЬСОВЕТА ОРГАНИЗ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ЛАВА Колбасинского сельсовета Кыштовского района Новосибирской области  ГЛАДКИХ АЛЕКСАНДР ЕВГЕНЬЕВИЧ, 08.10.1956 года рождения, образование высш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ИСТ 1 РАЗРЯДА  БЕРДЮГИНА СВЕТЛАНА ВАЛЕНТИНОВНА, 31.10.1967 года рождение, образование среднее специальное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ЕЦИАЛИСТ 1 РАЗРЯДА БУКО ЕЛЕНА ВЛАДИМИРОВНА, 16.06.1967 года рождения, образование среднее специа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ИТЕЛЬ подведомственной организации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ректор муниципального казенного учреждения Социально-культурный центр Колбасинского сельсовета Кыштовского района Новосибирской области БОНДАРЕВА ИРИНА ПАВЛОВНА, 09.11.1964 года рождения, образование среднее специаль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55:00Z</dcterms:created>
  <dc:creator>Ноутбук</dc:creator>
  <dc:description/>
  <cp:keywords/>
  <dc:language>en-US</dc:language>
  <cp:lastModifiedBy>Ноутбук</cp:lastModifiedBy>
  <dcterms:modified xsi:type="dcterms:W3CDTF">2019-03-13T10:58:00Z</dcterms:modified>
  <cp:revision>4</cp:revision>
  <dc:subject/>
  <dc:title>СВЕДЕНИЯ О ГЛАВЕ КОЛБАСИНСКОГО СЕЛЬСОВЕТА КЫШТОВСКОГО РАЙОНА НОВОСИБИРСКОЙ ОБЛАСТИ,</dc:title>
</cp:coreProperties>
</file>