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Я КОЛБАСИНСКОГО СЕЛЬСОВЕТ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ЫШТОВСКОГО РАЙОНА НОВОСИБИРСКОЙ ОБЛА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 О С Т А Н О В Л Е Н И 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18.01.2017г.                      д. Колбаса                                                     № 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 Плане мероприятий по снижению напряженности на рынке труда на территории Колбасинского сельсовета Кыштовского района Новосибирской области на 2017 год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В соответствии со статьей 7.2. Закона Российской Федерации от 19.04.1991 г. № 1032-1 «О занятости населения в Российской Федерации», в целях снижения уровня безработицы на территории Колбасинского сельсовета Кыштовского района Новосибирской области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СТАНОВЛЯЮ:</w:t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  <w:szCs w:val="28"/>
        </w:rPr>
        <w:t>Утвердить План мероприятий по снижению напряженности на рынке труда на территории Колбасинского сельсовета Кыштовского района Новосибирской области на 2017 год (приложение)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Контроль за исполнением данного постановления оставляю за собо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Колбасинского сельсовета                                                 А.Е.Гладких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</w:t>
      </w:r>
      <w:r>
        <w:rPr>
          <w:sz w:val="28"/>
          <w:szCs w:val="28"/>
        </w:rPr>
        <w:t>ПРИЛОЖ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</w:t>
      </w:r>
      <w:r>
        <w:rPr>
          <w:sz w:val="28"/>
          <w:szCs w:val="28"/>
        </w:rPr>
        <w:t xml:space="preserve">к постановлению администрации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</w:t>
      </w:r>
      <w:r>
        <w:rPr>
          <w:sz w:val="28"/>
          <w:szCs w:val="28"/>
        </w:rPr>
        <w:t>Колбасинского сельсовет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</w:t>
      </w:r>
      <w:r>
        <w:rPr>
          <w:sz w:val="28"/>
          <w:szCs w:val="28"/>
        </w:rPr>
        <w:t>от 18.01.2017г. № 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ЛАН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ероприятий по снижению напряженности на рынке труда на территории Колбасинского сельсовета Кыштовского района Новосибирской обла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а 2017 год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4458"/>
        <w:gridCol w:w="2211"/>
        <w:gridCol w:w="2308"/>
      </w:tblGrid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4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мероприятия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ок исполнения/ объемы и источники финансирования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ветственные исполнители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. </w:t>
            </w:r>
          </w:p>
        </w:tc>
        <w:tc>
          <w:tcPr>
            <w:tcW w:w="4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еративное информирование населения муниципального образования о банке вакансий и потребности в рабочей силе, используя Точки общественного доступа.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ечение года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КУ НСО «ЦЗН»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по согласованию)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 Колбасинского сельсовета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4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ирование и поддержание в актуальном состоянии реестра неработающего трудоспособного населения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01 февраля 2017г.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ециалист 2 разряда администрации Колбасинского сельсовета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4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ирование и поддержание в актуальном состоянии реестра неработающих инвалидов в трудоспособном возрасте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01 июля 2017г.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ециалист 2 разряда администрации Колбасинского сельсовета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4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ирование реестра предприятий различных форм собственности, имеющих штатную численность и осуществляющих хозяйственную деятельность на территории Колбасинского сельсовета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о 01 февраля 2017г. 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ециалист 2 разряда администрации Колбасинского сельсовета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4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информационно-разъяснительной работы среди населения, работодателей и работников организаций об основных положениях законодательства Российской Федерации о труде и  занятости населения.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ечение года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КУ НСО «ЦЗН»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по согласованию)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 Колбасинского сельсовета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4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азание содействия в консультировании начинающих предпринимателей, а также действующих субъектов малого и среднего предпринимательства по вопросам создания и развития своего дела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одействие самозанятости безработных граждан за счет личных подсобных хозяйств.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ечение года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КУ НСО «ЦЗН»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по согласованию)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 Колбасинского сельсовета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4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временных работ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- временные работы для несовершеннолетних граждан –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1 человек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юнь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КУ НСО «ЦЗН»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по согласованию)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 Колбасинского сельсовета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4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азание содействия ГКУ НСО «ЦЗН» в получении достоверной информации о предприятиях, организациях и учреждениях, расположенных на территории Колбасинского сельсовета.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ечение года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ециалист администрации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4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разъяснительной работы с работодателями о необходимости предоставления имеющихся вакансий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ечение года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КУ НСО «ЦЗН» (по согласованию)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570"/>
        </w:tabs>
        <w:ind w:left="57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31T10:27:00Z</dcterms:created>
  <dc:creator>Ноутбук</dc:creator>
  <dc:description/>
  <cp:keywords/>
  <dc:language>en-US</dc:language>
  <cp:lastModifiedBy>Ноутбук</cp:lastModifiedBy>
  <dcterms:modified xsi:type="dcterms:W3CDTF">2017-07-31T10:27:00Z</dcterms:modified>
  <cp:revision>2</cp:revision>
  <dc:subject/>
  <dc:title/>
</cp:coreProperties>
</file>